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5353667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10138493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2120306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